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23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1" w:right="2313" w:firstLine="5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ind w:left="181" w:firstLine="52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аек сухой ИРП разовый (код ЕНС КД000724) ООО «Самарские   коммунальные    системы»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технического задания: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к сухой ИРП разовый (код КД000724) изготовлен по норме №13 приказа ФСБ России №267 от 05.06.2012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eastAsia="Tahoma" w:cs="Times New Roman" w:ascii="Times New Roman" w:hAnsi="Times New Roman"/>
          <w:b/>
          <w:bCs/>
          <w:sz w:val="24"/>
          <w:szCs w:val="24"/>
        </w:rPr>
        <w:t xml:space="preserve">Треб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к комплектации пайка сухого ИРП (примерный состав)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ек сухой ИРП разовый  (далее - паек) комплектуется следующим составом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леты из муки пшеничной 1 сорта - 2*50 гр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 с курицей и овощами – 250 гр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кра из кабачков -100гр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идло яблочное – 45 гр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й пакетированный – 2 гр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хар – 20 гр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ь – 2 гр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ц – 0,3 гр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огреватель портативный – 1 комплект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чки водоветроустойчивые – 6 шт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лфетки дезинфицирующие – 2 шт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лфетка бумажная – 1 шт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о обеззараживания воды – 1 шт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жка пластмассовая – 1 шт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щевая ценность рациона: белки-27 гр., жиры-42 гр., углеводы -166 гр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нергетическая ценность: 1148 ккал. Вес 0,7 к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 xml:space="preserve">3. Требования </w:t>
      </w:r>
      <w:r>
        <w:rPr>
          <w:rFonts w:cs="Times New Roman" w:ascii="Times New Roman" w:hAnsi="Times New Roman"/>
          <w:b/>
          <w:sz w:val="24"/>
          <w:szCs w:val="24"/>
        </w:rPr>
        <w:t>к сроку год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bookmark0"/>
      <w:bookmarkEnd w:id="0"/>
      <w:r>
        <w:rPr>
          <w:rFonts w:cs="Times New Roman" w:ascii="Times New Roman" w:hAnsi="Times New Roman"/>
          <w:sz w:val="24"/>
          <w:szCs w:val="24"/>
        </w:rPr>
        <w:t>Срок годности: не менее 24 м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очный срок годности на момент постав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8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ahoma" w:cs="Times New Roman" w:ascii="Times New Roman" w:hAnsi="Times New Roman"/>
            <w:sz w:val="24"/>
            <w:szCs w:val="24"/>
          </w:rPr>
          <w:br/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headerReference w:type="default" r:id="rId3"/>
      <w:type w:val="nextPage"/>
      <w:pgSz w:w="11906" w:h="16838"/>
      <w:pgMar w:left="1200" w:right="674" w:gutter="0" w:header="341" w:top="68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386" w:leader="none"/>
        <w:tab w:val="right" w:pos="10773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16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DDBD535157EA3837EB04B810F0BDCC36E9CD8898DD8B62381B0AA9ACA10CF2782E7B0F5F910BBA9AF17487690BE9D3961E678A801DB24D453B567AL0X4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40:00Z</dcterms:created>
  <dc:creator>Oksanka</dc:creator>
  <dc:description/>
  <cp:keywords/>
  <dc:language>en-US</dc:language>
  <cp:lastModifiedBy>Носовская Евгения Анатольевна</cp:lastModifiedBy>
  <cp:lastPrinted>2021-01-27T11:13:00Z</cp:lastPrinted>
  <dcterms:modified xsi:type="dcterms:W3CDTF">2021-11-22T05:15:00Z</dcterms:modified>
  <cp:revision>4</cp:revision>
  <dc:subject/>
  <dc:title>Приказ Минздрава России от 08.10.2020 N 1080н
"Об утверждении требований к комплектации медицинскими изделиями аптечки для оказания первой помощи пострадавшим в дорожно-транспортных происшествиях (автомобильной)"
(Зарегистрировано в Минюсте России 09.11.2020 N 6079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